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31.08.2016г. № </w:t>
            </w:r>
            <w:r>
              <w:rPr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b/>
                <w:bCs/>
                <w:sz w:val="2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1.08.2016г.                                                                         № 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7-2019 годы 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 Тимашевский район р е ш и л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Тимашевский район (далее — дополнительный норматив отчислений)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66 440,0 тыс. рублей дополнительным нормативом отчислений в размере 4,96 процента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52 381,6 тыс. рублей дополнительным нормативом отчислений в размере 3,65 процента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48 873,5 тыс. рублей дополнительным нормативом отчислений в размере 3,19 процента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Тимашевский район (Баженова) направить настоящее решение в министерство финансов Краснодар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муниципального образования Тимашевский район от 2 сентября 2015 года № 526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6-2018 годы»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 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решения возложить на постоянно действующую комиссию Совета муниципального образования Тимашевский район (Беркут)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вступает в силу со дня его опубликования, но не ранее 1 января 2017 года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В.Житлов</w:t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User</cp:lastModifiedBy>
  <cp:lastPrinted>2016-08-10T15:33:00Z</cp:lastPrinted>
  <dcterms:modified xsi:type="dcterms:W3CDTF">2016-08-30T13:38:00Z</dcterms:modified>
  <cp:revision>30</cp:revision>
  <dc:subject/>
  <dc:title>АДМИНИСТРАЦИЯ</dc:title>
</cp:coreProperties>
</file>